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it, version "Sil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COMPLEMENTAIRES CONCERNANT LE JEU 'TOU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MENTARY INFORMATIONS ABOUT THE 'TOUIT'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5 GSoft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Program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texte  t traduit par l'auteur du jeu. Mes connaissance d'angl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assez limites, donc veuillez m'excuser par avance des fautes qui v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ement sui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xt has been translated by the autor of the game. My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s are pretty limitated, so you will excuse me by advan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which will appear o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jeu  t programm au mois de mai 1995. La programmation a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 2 semaines, plus quelques jours au mois de juin pour la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a correction de quelques 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has been programmed during the month of may 1995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tion has been made for 2 weeks, and some days on ju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writing, and some bug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rences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referenc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age de programmation       Pascal 6.0 , assembleur Tasm 2.0 &amp; En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           Pascal 6.0 , assembler Tasm 2.0 &amp; I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ur utilis             486 Dx, 80Mo, SVga 1Mo, Carte son,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computer                  486 Dx, 80Mo, SVga 1Mo, Sound card,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ils utiliss                Spr_Edit (GSoft), Image Alchemy, Camera,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tudio, Deluxe Pain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ols                     Spr_Edit (GSoft), Image Alchemy, Camera,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tudio, Deluxe Pain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de originale provient d'un article sur une revue spcial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lant d'un jeu, mlange d'arkanod et de flipper. Il disait que c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tournait bien que sur une machine puissante, utilisait norm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 et cotait relativement 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me suis dit, en voyant les capture d'cran : pourquoi ne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yer de faire un jeu dans le mme got ? Touit doit tourner sans probl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tout 386, avec carte Vga ou Mcga (Pas d'utilisation du mode X),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 son (Si vous voulez de la musique avec le jeu, mettez votre Cd favor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rend seulement 80.000 octe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idea come from an article on a specialized magazine, 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s about a game, sort of melting-pot of Arkanod and flipper.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s running only on a powerful computer, was using a lot of memory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did saw the screen captures, I wanted to make a g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idea. I think Touit is running on every 386, with Vga or Mcga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uit is not using X mode), without sound card (Only using Pc speak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music during the game, you should put a Cd), and with only 80.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Program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ogrammation de ce jeu utilise peu de nouvelle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u mode Mcga standard (pas de mode 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en mmoire cent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s routines Pascal pour la gestion du Hp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'un second tableau (en mmoire RAM) pour la gestion des ch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sation sur le retour de trame pour une vitesse de jeu constant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viter l'effet de ne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programmation use only a few of new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a standard mode (No mode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rites are on centr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tandard pascal runtimes for the internal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econd heap memory, in Ram, for the scratch on p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ing on the TRC return for constant game speed, and for the f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remarques ou des suggestions, vous pouvez 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dresse suivante. Vous pouvez galement envoyer une carte posta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rgion ou de votre ville, ou de n'importe quoi d'ailleur, mm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avez rien  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remarqs, or suggestions, you can write 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. You can also send a postal card from your country or your town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word to put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OIRE LAU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190 CLI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sson, le 10 Juin 9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